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/>
        <w:t>Opole, 07.01.2026r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ZAKRES REMONTU CHŁODNIKA  KLINKIERU IKN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26.01 – 31.03.01.2026r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CHŁODNI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przegląd z ewentualną wymianą uszkodzonych części rusztu chłodnika. Wymiana uszkodzonych płyt rusztowych z czujnikami temperatury wg wskazań Inspektora Nadzoru. Wymiana kpl sekcji 1 leja. Regeneracja konstrukcji rusztu ruchomego 1 i 2 sekcja leja. Wymiana płytek z podwójnymi termoparami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spacing w:lineRule="auto" w:line="276"/>
        <w:jc w:val="both"/>
        <w:rPr/>
      </w:pPr>
      <w:r>
        <w:rPr>
          <w:sz w:val="28"/>
          <w:szCs w:val="28"/>
        </w:rPr>
        <w:t>wymiana siłownika hydraulicznego i układów z nim współpracujących(kontrola rozdzielaczy i przewodów wysokiego ciśnienia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przegląd i ewentualna regeneracja  redlerów  pod lejami chłodnika. Regeneracja obudowy i wymiana łańcucha 101,6. Wymiana płaskowników w redlerze prowadzących łańcuch. Kontrola napędów. Wymiana zasuw pod lejem nr 1,2 i 3. Regeneracja kanałów powietrznych dolotowych z wentylatorów do chłodnika (chłodzenie rusztu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wymiana dysz powietrznych na wlocie do chłodnika wg wskazań inspektora nadzoru. Montaż dodatkowej armatki powietrznej wg inspektora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wymiana kpl walca kruszącego na I stacji bębna kruszącego. Przegląd i ewentualna regeneracja walców kruszących na I i II stacji. Kontrola układów smarowania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rekonstrukcja leja zsypowego pod kruszarką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przegląd napędów rusztu(kontrola blach sprężystych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234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montaż elektrowibratorów na lejach chłodnik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PODAWACZ CELKOWY TRANSPORTOWY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przegląd z ewentualną wymianą uszkodzonych części  celce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generacja komory wydmuchującej pompy poprzez napawanie. 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wymiana uszkodzonego rurociągu z cel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CYKLONY CHŁODNIKA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regeneracja obudowy cyklonu chłodnika. Regeneracja obejmuje około 50% powierzchni cyklonu. W załączniku rysunek. 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na rurociągu cyklony – młyn żużla – filtr należy wymienić  uszczelnienia na połączeniach kołnierzowych. Kontrola klapy wahadłowej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wymiana łańcucha w przenośniku zgrzebłowym pod cyklonami Kontrola napędu. Wymiana stacji napinającej i napędowej, łożysk i korpusów. Regeneracja koryta przenośnika wg wskazań inspektora nadzoru. Montaż automatycznych smarownic na korpusach redlera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przegląd i ewentualna regeneracja klap wahadłowych pod cyklonami. Wymiana łożysk.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 xml:space="preserve">Kontrola wnętrza chłodnicy i ewentualna regeneracja. Spawanie pękniętej obudowy. 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Regeneracja obudowy  filtra odpylania dróg transportu klinkieru,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Przegląd  podawacza celkowego DZ200 z wymianą łożysk i uszczelnień.</w:t>
      </w:r>
    </w:p>
    <w:p>
      <w:pPr>
        <w:pStyle w:val="Normal"/>
        <w:spacing w:lineRule="auto" w:line="276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0"/>
          <w:szCs w:val="20"/>
        </w:rPr>
        <w:t>Opracował: K.Hartyn Leszczyński</w:t>
      </w:r>
    </w:p>
    <w:sectPr>
      <w:type w:val="nextPage"/>
      <w:pgSz w:w="11906" w:h="16838"/>
      <w:pgMar w:left="1417" w:right="141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b w:val="false"/>
    </w:rPr>
  </w:style>
  <w:style w:type="character" w:styleId="WW8Num4z7">
    <w:name w:val="WW8Num4z7"/>
    <w:qFormat/>
    <w:rPr>
      <w:rFonts w:ascii="Courier New" w:hAnsi="Courier New" w:cs="Courier New"/>
    </w:rPr>
  </w:style>
  <w:style w:type="character" w:styleId="WW8Num4z8">
    <w:name w:val="WW8Num4z8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6:50:00Z</dcterms:created>
  <dc:creator>krzysztofleszczynski</dc:creator>
  <dc:description/>
  <cp:keywords/>
  <dc:language>en-US</dc:language>
  <cp:lastModifiedBy>Krzysztof Hartyn Leszczynski</cp:lastModifiedBy>
  <cp:lastPrinted>2010-01-27T15:24:00Z</cp:lastPrinted>
  <dcterms:modified xsi:type="dcterms:W3CDTF">2026-01-13T13:10:00Z</dcterms:modified>
  <cp:revision>4</cp:revision>
  <dc:subject/>
  <dc:title>Opole, 27</dc:title>
</cp:coreProperties>
</file>